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bookmarkStart w:id="0" w:name="_Hlk144890542"/>
      <w:bookmarkStart w:id="1" w:name="_Hlk144890542"/>
      <w:bookmarkEnd w:id="1"/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color w:val="0000FF"/>
          <w:sz w:val="24"/>
          <w:szCs w:val="24"/>
          <w:lang w:val="uk-UA" w:eastAsia="en-US"/>
        </w:rPr>
      </w:pPr>
      <w:r>
        <w:rPr>
          <w:color w:val="0000FF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_Hlk144890542"/>
      <w:bookmarkStart w:id="3" w:name="_Hlk144890542"/>
      <w:bookmarkEnd w:id="3"/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м. Малин</w:t>
      </w:r>
    </w:p>
    <w:p>
      <w:pPr>
        <w:pStyle w:val="Heading"/>
        <w:ind w:left="0" w:right="0" w:hanging="0"/>
        <w:jc w:val="right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</w:r>
    </w:p>
    <w:tbl>
      <w:tblPr>
        <w:tblW w:w="5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7"/>
        <w:gridCol w:w="6808"/>
      </w:tblGrid>
      <w:tr>
        <w:trPr>
          <w:trHeight w:val="1878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від  12.02.2026  №_5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нового складу комісії  </w:t>
            </w:r>
            <w:r>
              <w:rPr>
                <w:sz w:val="28"/>
                <w:lang w:val="uk-UA"/>
              </w:rPr>
              <w:t>для розгляду питань, пов’язаних із встановленням статусу відповідно до Закону України «Про статус ветеранів війни, гарантії їх соціального захисту»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Законом України </w:t>
      </w:r>
      <w:r>
        <w:rPr>
          <w:sz w:val="28"/>
          <w:lang w:val="uk-UA"/>
        </w:rPr>
        <w:t>«Про статус ветеранів війни, гарантії їх соціального захисту» та</w:t>
      </w:r>
      <w:r>
        <w:rPr>
          <w:sz w:val="28"/>
          <w:szCs w:val="28"/>
          <w:lang w:val="uk-UA"/>
        </w:rPr>
        <w:t xml:space="preserve"> ст.34 Закону України «Про місцеве самоврядування в Україні»,  у зв’язку із кадровими змінами, виконавчий комітет міської ради 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br/>
        <w:t xml:space="preserve">      </w:t>
      </w:r>
      <w:r>
        <w:rPr>
          <w:sz w:val="28"/>
          <w:szCs w:val="28"/>
          <w:lang w:val="uk-UA"/>
        </w:rPr>
        <w:t>1. Затвердити новий склад комісії для розгляду питань, пов’язаних із встановленням статусу відповідно до Закону України «Про статус ветеранів війни, гарантії їх соціального захисту», 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місії у своїй діяльності керуватися вимогами норм чинного законодавства.</w:t>
      </w:r>
    </w:p>
    <w:p>
      <w:pPr>
        <w:pStyle w:val="Normal"/>
        <w:spacing w:before="280" w:after="2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важати таким, що втратило чинність рішення виконавчого комітету від 30.05.2024 № 256  «Про затвердження складу комісії  </w:t>
      </w:r>
      <w:r>
        <w:rPr>
          <w:sz w:val="28"/>
          <w:lang w:val="uk-UA"/>
        </w:rPr>
        <w:t>для розгляду питань, пов’язаних із встановленням статусу ветерана війни відповідно до закону України «Про статус ветеранів війни, гарантії їх соціального захисту».</w:t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Ігор МАЛЕГУС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Олександр ПАРШАКОВ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Оксана ФІЛОНЕНКО</w:t>
      </w:r>
    </w:p>
    <w:p>
      <w:pPr>
        <w:pStyle w:val="Normal"/>
        <w:tabs>
          <w:tab w:val="clear" w:pos="708"/>
          <w:tab w:val="left" w:pos="3075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3600"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12.02.2026    №</w:t>
      </w:r>
      <w:r>
        <w:rPr>
          <w:sz w:val="28"/>
          <w:lang w:val="uk-UA"/>
        </w:rPr>
        <w:t xml:space="preserve">   51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комісії</w:t>
      </w:r>
      <w:r>
        <w:rPr>
          <w:b/>
          <w:sz w:val="28"/>
          <w:lang w:val="uk-UA"/>
        </w:rPr>
        <w:t xml:space="preserve"> для розгляду питань, пов’язаних із встановленням статусу відповідно до Закону України «Про статус ветеранів війни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арантії їх соціального захисту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ІЛОНЕНКО Оксана                             -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ШОСТАК Ірина                                      -                                       </w:t>
            </w:r>
          </w:p>
          <w:p>
            <w:pPr>
              <w:pStyle w:val="Normal"/>
              <w:ind w:right="74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праці та соціального захисту населення виконкому Малинської міської ради, голова коміс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соціального забезпечення УПСЗН виконкому Малинської міської ради, заступник голови комісії 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ЬЧЕНКО Іванна                              -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соціального забезпечення, управління праці та соціального захисту населення виконкому Малинської міської ради, секретар комісії</w:t>
            </w:r>
          </w:p>
        </w:tc>
      </w:tr>
      <w:tr>
        <w:trPr>
          <w:trHeight w:val="606" w:hRule="atLeast"/>
        </w:trPr>
        <w:tc>
          <w:tcPr>
            <w:tcW w:w="4997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лени комісії 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ind w:left="-25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ind w:left="-250" w:right="-493" w:firstLine="14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ЛЕБЕДЄВ Олександр                              -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145" w:leader="none"/>
              </w:tabs>
              <w:ind w:left="-422" w:hanging="13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145" w:leader="none"/>
              </w:tabs>
              <w:ind w:left="135" w:hanging="138"/>
              <w:rPr/>
            </w:pPr>
            <w:r>
              <w:rPr>
                <w:sz w:val="28"/>
                <w:lang w:val="uk-UA"/>
              </w:rPr>
              <w:t xml:space="preserve">фахівець із супроводу ветеранів та 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1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емобілізованих осіб Малинського МЦСС (за згодою)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145" w:leader="none"/>
              </w:tabs>
              <w:ind w:left="-422" w:hanging="13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КОВСЬКИЙ Дмитрій</w:t>
            </w:r>
            <w:r>
              <w:rPr>
                <w:color w:val="FF0000"/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 xml:space="preserve">                     -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полковник,  начальник третього відділу Коростенського районного територіального центру комплектування та соціальної підтримк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ШЕНКО Світлана                      -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виконавчого комітету Малинської міської ради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                                              Ігор МАЛЕГ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type w:val="nextPage"/>
      <w:pgSz w:w="11906" w:h="16838"/>
      <w:pgMar w:left="1560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7:43:00Z</dcterms:created>
  <dc:creator>User</dc:creator>
  <dc:description/>
  <cp:keywords/>
  <dc:language>en-US</dc:language>
  <cp:lastModifiedBy>malynrada</cp:lastModifiedBy>
  <cp:lastPrinted>2026-02-05T11:12:00Z</cp:lastPrinted>
  <dcterms:modified xsi:type="dcterms:W3CDTF">2026-02-12T09:14:00Z</dcterms:modified>
  <cp:revision>151</cp:revision>
  <dc:subject/>
  <dc:title>ПРОЕКТ</dc:title>
</cp:coreProperties>
</file>